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6.16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6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Hoffmann Peggy …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ám alatti lakosnak 400. 000.-Ft lakáshoz jutás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támogatást biztosít, mely 2008. augusztusába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rül majd kifizetésre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8 igen, 1 tartózkodás (Marosy Attila)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7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Horváth Péterné (…).</w:t>
      </w:r>
      <w:r>
        <w:rPr>
          <w:rFonts w:cs="Palatino Linotype" w:ascii="Palatino Linotype" w:hAnsi="Palatino Linotype"/>
          <w:sz w:val="20"/>
          <w:szCs w:val="20"/>
        </w:rPr>
        <w:t xml:space="preserve"> s</w:t>
      </w:r>
      <w:r>
        <w:rPr>
          <w:rFonts w:cs="Palatino Linotype" w:ascii="Palatino Linotype" w:hAnsi="Palatino Linotype"/>
          <w:b/>
          <w:sz w:val="20"/>
          <w:szCs w:val="20"/>
        </w:rPr>
        <w:t xml:space="preserve">zám alatti lakosnak 200. 000.-Ft lakáshoz jutási támogatást biztosít,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melyből a még kifizetetlen 150. 000.-Ft 2008. augusztusába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rül majd kifizetésre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8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sz w:val="20"/>
          <w:szCs w:val="20"/>
        </w:rPr>
        <w:t>Katus István (….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ám alatti lakosnak 400. 000.-Ft lakáshoz jutás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támogatást biztosít, mely 2008. augusztusába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rül majd kifizetésre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9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Nagy Lászlóné (….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ám alatti lakosnak 100. 000.-Ft lakáshoz jutás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támogatást biztosít, mely 2008. augusztusába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rül majd kifizetésre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0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Szabó Józsefné ( …..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ám alatti lakosnak 400. 000.-Ft lakáshoz jutási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támogatást biztosít, mely 2008. augusztusába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rül majd kifizetésre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1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sz w:val="20"/>
          <w:szCs w:val="20"/>
        </w:rPr>
        <w:t>Szigetfű Olga (….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ám alatti lakosnak 400. 000.-Ft lakáshoz jutás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támogatást biztosít, mely 2008. augusztusába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rül majd kifizetésre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június 16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2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sz w:val="20"/>
          <w:szCs w:val="20"/>
        </w:rPr>
        <w:t>Faragó Gábor (…..)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ám alatti lakosnak 400. 000.-Ft lakáshoz jutási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támogatást biztosít, mely 2008. augusztusába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rül majd kifizetésre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3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sz w:val="20"/>
          <w:szCs w:val="20"/>
        </w:rPr>
        <w:t>Mészáros Gyula (…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ám alatti lakosnak 100. 000.-Ft lakáshoz jutás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támogatást biztosít, mely 2008. augusztusába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rül majd kifizetésre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4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ozzájárul, hogy Kunné Pallaga  Zsuzsanna,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(….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.)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ám alatti lakosnak 88. 800.-Ft lakáshoz jutási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ámogatás visszafizetéséből adódó hátralék további 8 hónapos határidővel meghosszabbításra kerül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5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 módosítási indítványa alapján úgy döntött, hogy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Fűrész István (…..)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>szám alatti lakos horgász-ladik kikötéshez kapcsolódó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engedélyezésének ügyét visszaadja alaposabb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tárgyalásra Délegyháza Község Önkormányzat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énzügyi Bizottságának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8 igen, 1 nem (Forgó Vilmosné)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6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ERM- VÉD Kft. (…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i Vágó István ügyvezető igazgató) kérelmének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helyt ad és az alábbiak szerint hozzájárul az abban 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glaltak végrehajtásához: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ának 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08/2005.(IX. 01.)sz. a TSZT-ről szóló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ozata alapján a délegyházi 015/92, 015/93,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015/94, 015/89 és a 015/103 hrsz-ú, külterületi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építésre nem szánt, területek eddigi „Má”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(mezőgazdasági általános) besorolásban lévő-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SZT 1. 3. pontban foglalt eseti módosítási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ogával élve- „Kb” (különleges terület- bánya) 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sorolásra módosítja.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elen eseti határozat a TSZT és HÉSZ 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olyamatban lévő átfogó módosításával és 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Önkormányzat megkötendő 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erületrendezési szerződés aláírásával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gyidejűleg lép hatályba.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módosításokkal és átvezetésekkel 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apcsolatban felmerülő mindennemű költség</w:t>
      </w:r>
    </w:p>
    <w:p>
      <w:pPr>
        <w:pStyle w:val="TextBody"/>
        <w:tabs>
          <w:tab w:val="left" w:pos="708" w:leader="none"/>
        </w:tabs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kérelmezőt terheli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folyamatos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, jegyző</w:t>
      </w:r>
      <w:r>
        <w:rPr>
          <w:rFonts w:cs="Palatino Linotype" w:ascii="Palatino Linotype" w:hAnsi="Palatino Linotyp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7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 módosítási indítványa alapján úgy döntött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ogy az Oázis Naturista Kft. agglomerációs tervével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apcsolatos napirendi pontot átteszi egy másik Képviselő- testületi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ülésre, melyre meghívja </w:t>
      </w:r>
      <w:r>
        <w:rPr>
          <w:rFonts w:cs="Palatino Linotype" w:ascii="Palatino Linotype" w:hAnsi="Palatino Linotype"/>
          <w:b/>
          <w:sz w:val="20"/>
          <w:szCs w:val="20"/>
        </w:rPr>
        <w:t>Molnár Antalt és Sánta Ferencet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  <w:r>
        <w:rPr>
          <w:rFonts w:cs="Palatino Linotype" w:ascii="Palatino Linotype" w:hAnsi="Palatino Linotype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8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 módosítási indítványa alapján úgy döntött,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hogy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mennyiben a Volánnal folytatott tárgyalás során 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iderül, hogy a 075, 0109/1, 077, 076/43- hrsz-ú útakon elfér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busz, akkor Képviselő- testület elfogadja, hogy az egyik úton befelé, a másik úton kifelé menjen a Galla tanyán közlekedő buszjárat, a jelenlegi buszfordulót pedig ledózerolják,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és visszaadják tulajdonosának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  <w:r>
        <w:rPr>
          <w:rFonts w:cs="Palatino Linotype" w:ascii="Palatino Linotype" w:hAnsi="Palatino Linotype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6 igen, 2 nem, (Vásárhelyi László, Marosy Attila) 1 tartózkodás (Dr. Riebl Antal)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9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tulajdonát képező Délegyháza 386/9 hrsz-ú, 104 m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érmértékű, közterület megjelölésű ingatlant telek kiegészítés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left="216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éljára 624.000.-Ft-ért értékesíti Kövesi Gábor részére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7 igen, 1 nem, (Marosy Attila) 1 tartózkodás (Dr. Riebl Antal)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0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60" w:hanging="36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tulajdonát képező Délegyháza 386/9 hrsz-ú, 104 m2 </w:t>
      </w:r>
    </w:p>
    <w:p>
      <w:pPr>
        <w:pStyle w:val="Normal"/>
        <w:spacing w:lineRule="auto" w:line="240" w:before="0" w:after="0"/>
        <w:ind w:left="2160" w:hanging="36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érmértékű közterület megjelölésű ingatlant</w:t>
      </w:r>
    </w:p>
    <w:p>
      <w:pPr>
        <w:pStyle w:val="Normal"/>
        <w:spacing w:lineRule="auto" w:line="240" w:before="0" w:after="0"/>
        <w:ind w:left="2160" w:hanging="36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építetlen területre minősíti, telek kiegészítés céljára.</w:t>
      </w:r>
    </w:p>
    <w:p>
      <w:pPr>
        <w:pStyle w:val="Normal"/>
        <w:spacing w:lineRule="auto" w:line="240" w:before="0" w:after="0"/>
        <w:ind w:left="2160" w:hanging="36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testület felkéri hivatalát, hogy a földhivatali </w:t>
      </w:r>
    </w:p>
    <w:p>
      <w:pPr>
        <w:pStyle w:val="Normal"/>
        <w:spacing w:lineRule="auto" w:line="240" w:before="0" w:after="0"/>
        <w:ind w:left="2160" w:hanging="36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ilvántartáson történő átvezetésről jelen határozattal</w:t>
      </w:r>
    </w:p>
    <w:p>
      <w:pPr>
        <w:pStyle w:val="Normal"/>
        <w:spacing w:lineRule="auto" w:line="240" w:before="0" w:after="0"/>
        <w:ind w:left="2160" w:hanging="36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intézkedjen. A változásokat az ingatlankataszteri</w:t>
      </w:r>
    </w:p>
    <w:p>
      <w:pPr>
        <w:pStyle w:val="Normal"/>
        <w:spacing w:lineRule="auto" w:line="240" w:before="0" w:after="0"/>
        <w:ind w:left="2160" w:hanging="36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ilvántartásban módosítani kell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  <w:r>
        <w:rPr>
          <w:rFonts w:cs="Palatino Linotype" w:ascii="Palatino Linotype" w:hAnsi="Palatino Linotype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1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elfogadja a Tavirózsa Kemping ivóvíz ellátásával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apcsolatos beszámolót és megbízza a műszaki osztály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épviseletében Szobonya Sándort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és aljegyzőt Dr. Kriston Istvánt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ogy ez ügyben  további tárgyalásokat folytassanak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tárgyalások folyamán kérjenek árajánlato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víz kiépítésére is, amellyel már a Naturista Oázi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ízellátása is megoldható lenne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mennyiben akár pályázat, akár más módo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meg tudja oldani az Önkormányzat, hogy vize legyen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kkor tárgyalást kezdeményeznek 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ízdíjszedés jogának visszavételérő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Szobonya Sándor, Dr. Kriston Istvá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9 igen, egyhangú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2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zdeményezi, hogy a község közigazgatási területé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bányaművelést folytató bányavállalkozással kötött megállapodások egységes feltételek mentén kerüljenek újra tárgyalásra, illetőleg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 bányabővítések vagy új bányatulajdonos belépése eseté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új szerződések kerüljenek megkötésre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településrendezési és támogatási szerződésekkel elérendő közcél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Önkormányzat anyagi- pénzügyi erőforrásainak növelése a községfejlesztés- és üzemeltetés, valamint az infrastruktúr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fejlesztés, továbbá  a működési költségek területén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előterjesztés mellékletét képezi az elvi településrendezési és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ámogatási szerződés. A szerződések letárgyalására 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épviselő- testület Dr. gr. Bethlen Istvánné polgármestert,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zilveszter Lajos képviselőt míg 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énzügyi- Fejlesztési Bizottság Dávid Mihály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bizottsági tagot bízza meg é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jogszakmai közreműködésre felkéri aljegyzőt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Továbbá lehetőséget ad, és szívesen veszi, ha bárki 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Képviselő- testületből szintén részt vesz a tárgyalásokon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 (9 fő) 8 igen, 1 tartózkodás (Dr. Riebl Antal)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3/2008. (VI. 1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kezdeményezi, Kocsis László tulajdonossal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2006. szeptemberében kötött megállapodás módosításá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z építésügyi törvény alapjaira helyezett, valamint felek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eddigi és jövőbeli szolgáltatásait és ellenszolgáltatásai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s tartalmazó településrendezési szerződés megkötésével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Képviselő- testület a településrendezési szerződés aláírására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polgármestert feljogosítja.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Kiköti továbbá, hogy a szerződéssel kapcsolatos tárgyalásokra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meghívja az összes érdekelt felet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június 16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03:00Z</dcterms:created>
  <dc:creator>Zsu</dc:creator>
  <dc:description/>
  <cp:keywords/>
  <dc:language>en-US</dc:language>
  <cp:lastModifiedBy>Zsu</cp:lastModifiedBy>
  <dcterms:modified xsi:type="dcterms:W3CDTF">2010-08-08T20:10:00Z</dcterms:modified>
  <cp:revision>19</cp:revision>
  <dc:subject/>
  <dc:title>2006</dc:title>
</cp:coreProperties>
</file>